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Creative Drama/Language Arts/Visual Ar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de Level: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 Allotted:  45 m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jective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ork collaboratively to create a story based on a pic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mprovise a dramatic presentation based on preliminary script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erform a sequence including beginning, middle and e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emonstrate appropriate audience behavior and critique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etenci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eastAsia="Times New Roman"/>
                <w:b/>
                <w:color w:val="132B51"/>
                <w:sz w:val="22"/>
              </w:rPr>
              <w:t>LA 2.02</w:t>
            </w:r>
            <w:r>
              <w:rPr>
                <w:rFonts w:eastAsia="Times New Roman"/>
                <w:color w:val="132B51"/>
                <w:sz w:val="22"/>
              </w:rPr>
              <w:t xml:space="preserve"> Interact with the text before, during, and after reading, listening, or viewing by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setting a purpo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previewing the text (visual ar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making predic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asking ques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making connec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ind w:left="720" w:hanging="720"/>
              <w:rPr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using story structure and text organization to comprehend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280"/>
              <w:rPr/>
            </w:pPr>
            <w:r>
              <w:rPr>
                <w:rFonts w:eastAsia="Times New Roman"/>
                <w:b/>
                <w:color w:val="132B51"/>
                <w:sz w:val="22"/>
              </w:rPr>
              <w:t>LA 2.05</w:t>
            </w:r>
            <w:r>
              <w:rPr>
                <w:rFonts w:eastAsia="Times New Roman"/>
                <w:color w:val="132B51"/>
                <w:sz w:val="22"/>
              </w:rPr>
              <w:t xml:space="preserve"> Draw conclusions, make generalizations, and gather support by referencing the text (visual art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Fonts w:eastAsia="Times New Roman"/>
                <w:b/>
                <w:color w:val="132B51"/>
                <w:sz w:val="22"/>
              </w:rPr>
              <w:t>LA 4.06</w:t>
            </w:r>
            <w:r>
              <w:rPr>
                <w:rFonts w:eastAsia="Times New Roman"/>
                <w:color w:val="132B51"/>
                <w:sz w:val="22"/>
              </w:rPr>
              <w:t xml:space="preserve"> Compose a draft that conveys major ideas and maintains focus on the topic by using preliminary pla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1.01 Participate in partner and small group playwriting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1.06 Create dialogue in which characters attempt to resolve conflicts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2.04 Create characters and events to use in the dramatic process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2.05 Utilize improvisational skills to create a scene based on a script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2.06 Utilize gestures, blocking and movement to display ideas and emotions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3.01 Participate in making artistic choices in a small gro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  <w:t>TA 7.01 Display skills to critique self and others in a respectful and constructive mann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--------------------------------------------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A </w:t>
            </w:r>
            <w:r>
              <w:rPr>
                <w:rFonts w:eastAsia="Times New Roman"/>
                <w:i/>
                <w:color w:val="132B51"/>
                <w:sz w:val="22"/>
              </w:rPr>
              <w:t>3.04 Exercise flexibility when approaching a problem-solving situation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i/>
                <w:sz w:val="22"/>
              </w:rPr>
              <w:t xml:space="preserve">VA </w:t>
            </w:r>
            <w:r>
              <w:rPr>
                <w:rFonts w:eastAsia="Times New Roman"/>
                <w:i/>
                <w:color w:val="132B51"/>
                <w:sz w:val="22"/>
              </w:rPr>
              <w:t>4.02 Discuss and/or write extended narratives based on one's own art.</w:t>
            </w:r>
          </w:p>
          <w:p>
            <w:pPr>
              <w:pStyle w:val="Normal"/>
              <w:rPr>
                <w:rFonts w:eastAsia="Times New Roman"/>
                <w:color w:val="132B51"/>
                <w:sz w:val="22"/>
              </w:rPr>
            </w:pPr>
            <w:r>
              <w:rPr>
                <w:rFonts w:eastAsia="Times New Roman"/>
                <w:color w:val="132B51"/>
                <w:sz w:val="22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ls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Visual Art Reproduction of </w:t>
            </w:r>
            <w:r>
              <w:rPr>
                <w:i/>
                <w:sz w:val="22"/>
              </w:rPr>
              <w:t xml:space="preserve">A Tough Story </w:t>
            </w:r>
            <w:r>
              <w:rPr>
                <w:sz w:val="22"/>
              </w:rPr>
              <w:t xml:space="preserve"> by John George Brown 188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eastAsia="Trebuchet MS"/>
                <w:sz w:val="22"/>
              </w:rPr>
              <w:t xml:space="preserve">                      </w:t>
            </w:r>
            <w:r>
              <w:rPr>
                <w:sz w:val="22"/>
              </w:rPr>
              <w:drawing>
                <wp:inline distT="0" distB="0" distL="0" distR="0">
                  <wp:extent cx="2260600" cy="185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mpts for note-taking and preliminary play pl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pen space for students to move &amp; improvise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Display Art Reproduction and ask students to observe and jot down notes about what they see – notice facial expressions, body language – (</w:t>
            </w:r>
            <w:r>
              <w:rPr>
                <w:i/>
                <w:sz w:val="22"/>
              </w:rPr>
              <w:t>provide wait time then side coach)</w:t>
            </w:r>
            <w:r>
              <w:rPr>
                <w:sz w:val="22"/>
              </w:rPr>
              <w:t xml:space="preserve"> think about what might have happened before – during – after this picture was created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Divide students into small groups to create a story based the characters in the picture – they may use their note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Ask students to Identify the 5 W’s (who, what, where, when, why) through simple characterizations – students will select a character from the picture and demonstrate facial expressions, some typical movements, a “signature” saying (something the character might say); show setting (time/location) by pantomime; explain “why” by movements &amp; word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sk students to identify &amp; discuss the 3 significant parts of a story (beginning, middle &amp; end or before/during/aft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Together – under teacher direction - Ask students to portray their selected character at each point of the story (as if in a snapshot) – </w:t>
            </w:r>
            <w:r>
              <w:rPr>
                <w:i/>
                <w:sz w:val="22"/>
              </w:rPr>
              <w:t xml:space="preserve">On the count of 1  freeze in your beginning/before position, on the count of 2 move to the middle of the story, on the count of 3 go to the “end” of the story (what is next) – </w:t>
            </w:r>
            <w:r>
              <w:rPr>
                <w:sz w:val="22"/>
              </w:rPr>
              <w:t>Provide feedback on performance, clarity – encourage creative respo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roup work – practice – adding dialogue - teacher circula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Groups perform their work (in “draft” for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Closure – provide feedback to each group on the “strength” of their new endings – speak to their creativity, to their clear characterizations and encourage them to continue to explore new option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Homework – draft storyline (tell what happens including before/during/after the picture) – document a few lines of dialogue using character said, “ … “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LA)  Check for observation notes in response to Visual Art (circulating during the class while working in small groups) and at the 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LA)  Observe brainstorming &amp; predictions of responses to group problem solv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LA) Check homework for clarity of script and playwriting (dialogue) element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= Makes in-depth observations using explicit details with elabor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Makes observations with sufficient deta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= Gives limited informatio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Unable to give information related to pic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TA)  Clarity &amp; interest of characterizations – as the students represent the 5 W’s (who, what, when, where, wh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(TA)  Identify creative responses – resolution of the problem of improvisation/play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TA)  Demonstrate appropriate audience behavior and provide critique in a positive man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= Student is enthusiastically engaged, encouraging others, characterization is clear, dynamic and demonstrates risk-taking, responses to others are interes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Student is actively engaged, character is clear and dynamic, responses to others are cle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= Student participates with some indication of characterization and some response to oth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Student has difficulty participating and no understanding of plot, sequence, characteriz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27:00Z</dcterms:created>
  <dc:creator>George Jetson</dc:creator>
  <dc:description/>
  <cp:keywords/>
  <dc:language>en-US</dc:language>
  <cp:lastModifiedBy>WCPSS</cp:lastModifiedBy>
  <cp:lastPrinted>2007-01-23T11:10:00Z</cp:lastPrinted>
  <dcterms:modified xsi:type="dcterms:W3CDTF">2010-11-02T15:27:00Z</dcterms:modified>
  <cp:revision>2</cp:revision>
  <dc:subject/>
  <dc:title>EDU 444</dc:title>
</cp:coreProperties>
</file>